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.01.2016    </w:t>
        <w:tab/>
        <w:tab/>
        <w:t xml:space="preserve">                 с. Лебяжье  </w:t>
        <w:tab/>
        <w:t xml:space="preserve">           </w:t>
        <w:tab/>
        <w:tab/>
        <w:t>№ ___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ъема затрат на оказ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и нормативных затрат </w:t>
      </w:r>
    </w:p>
    <w:p>
      <w:pPr>
        <w:pStyle w:val="Normal"/>
        <w:rPr/>
      </w:pPr>
      <w:r>
        <w:rPr>
          <w:sz w:val="28"/>
          <w:szCs w:val="28"/>
        </w:rPr>
        <w:t xml:space="preserve">на содержание имущества, 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адания и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хозяйственной деятельности </w:t>
      </w:r>
    </w:p>
    <w:p>
      <w:pPr>
        <w:pStyle w:val="Normal"/>
        <w:rPr/>
      </w:pPr>
      <w:r>
        <w:rPr>
          <w:sz w:val="28"/>
          <w:szCs w:val="28"/>
        </w:rPr>
        <w:t>на 2016г. и плановый период 2017-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К «Лебяженский сельский Дом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Краснотуранского района от 23.11.2015 № 669-п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, постановления администрации Краснотуранского района от 21.12.2010 № 753-п «Об утверждении Порядка составления и утверждения плана финансово-хозяйственной деятельности муниципальных бюджетных учреждений, в отношении которых Администрация Краснотуранского района осуществляет функции и полномочия учредителя», Решения сельского Совета депутатов от 21.12.2015 № 5-16-р  «О бюджете Муниципального образования Лебяженский сельсовет на 2016 год и плановый период 2017-2018 годо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униципальное задание МБУК «Лебяженский сельский Дом культуры» на 2016 год и плановый период 2017-2018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бъемы затрат на оказание муниципальных услуг и нормативных затрат на содержание имущества МБУК «Лебяженский сельский Дом культуры».</w:t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план финансово-хозяйственной деятельности на 2016г. и плановый период 2017-2018 годов МБУК «Лебяженский сельский Дом культуры»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в газете «Ведомости органов местного самоуправления села Лебяж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администрации:                                                      А.Н. Игнать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0:00Z</dcterms:created>
  <dc:creator>Home</dc:creator>
  <dc:description/>
  <cp:keywords/>
  <dc:language>en-US</dc:language>
  <cp:lastModifiedBy>user</cp:lastModifiedBy>
  <cp:lastPrinted>2016-01-22T12:06:00Z</cp:lastPrinted>
  <dcterms:modified xsi:type="dcterms:W3CDTF">2016-03-02T03:27:00Z</dcterms:modified>
  <cp:revision>56</cp:revision>
  <dc:subject/>
  <dc:title/>
</cp:coreProperties>
</file>